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Manifestazione di interesse all’affidamento dell’incarico professionale di progettazione definitiva -esecutiva del “Ripristino strada tratto nord Lungomare San Francesco e Messa in Sicurezza con Interventi di Protezione Costiera”; CUP: C63C22000310007”. 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330298846"/>
            <w:bookmarkStart w:id="1" w:name="__Fieldmark__0_3330298846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330298846"/>
            <w:bookmarkStart w:id="3" w:name="__Fieldmark__1_3330298846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330298846"/>
            <w:bookmarkStart w:id="5" w:name="__Fieldmark__2_3330298846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06:00Z</dcterms:modified>
  <cp:revision>87</cp:revision>
  <dc:subject>Dichiarazioni concorrente</dc:subject>
  <dc:title>Servizi tecnici oltre_211</dc:title>
</cp:coreProperties>
</file>